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448"/>
        <w:gridCol w:w="2057"/>
        <w:gridCol w:w="1974"/>
        <w:gridCol w:w="1282"/>
        <w:gridCol w:w="980"/>
        <w:gridCol w:w="1083"/>
        <w:gridCol w:w="1336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тиница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974" w:type="dxa"/>
            <w:tcBorders>
              <w:top w:val="single" w:sz="12" w:space="0" w:color="000000"/>
              <w:bottom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ефоны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мест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номеров</w:t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ичие санузла в номере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6" w:space="0" w:color="80808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цен, руб. за номер</w:t>
            </w:r>
          </w:p>
        </w:tc>
      </w:tr>
      <w:tr>
        <w:trPr>
          <w:trHeight w:val="275" w:hRule="atLeast"/>
        </w:trPr>
        <w:tc>
          <w:tcPr>
            <w:tcW w:w="11160" w:type="dxa"/>
            <w:gridSpan w:val="7"/>
            <w:tcBorders>
              <w:top w:val="single" w:sz="6" w:space="0" w:color="808080"/>
              <w:left w:val="single" w:sz="12" w:space="0" w:color="000000"/>
              <w:bottom w:val="single" w:sz="6" w:space="0" w:color="80808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Style15"/>
              <w:spacing w:before="90" w:after="9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зы отдыха, отели, пансионаты на территории Тверской области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раново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Баран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909) 689-89-89, (909) 959-30-2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-2800 за домик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рсуково, турбаз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овский р-н, дер. Адвориц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03) 807-72-11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0-41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ровое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новский р-н, д.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Борово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95) 972-54-50, 778-35-35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0-21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тово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с. Бот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03) 718-61-50, (495) 724-31-1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0-42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рхневолжье, турбаз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овский р-н дер. Теплень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5) 731-72-98, (910) 841-08-82, (495) 776-68-44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-16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ршина Селигера, загородный отель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/о Свапуще, д. Шалабае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4-17-98, 4-17-93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0-78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лга, гостиниц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Селижарово, ул. Льнозаводская, д. 3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69) 2-26-9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ерининская слобода, дом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/о Заречье, дер. Слобода, Зеленый пр., д. 7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495) 729-10-90, 797-02-27, 699-15-62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00-48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учье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Залучь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0) 640-89-12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0-16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олек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ер. Заполь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6) 697-19-63, (915) 496-35-22, (910) 458-59-62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 3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ручевье, пансионат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ижаровский р-н, дер. Заручевь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95) 798-73-81, (903) 730-06-16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00-5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евый берег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ижаровский р-н, пос. Селищ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6) 808-39-99, (903) 227-03-03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7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-2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иденция Княжий остров, дом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ос. Новые Ельцы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2) 76-51-00, 76-51-01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000-16000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 коттедж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адья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Осташковский р-н, Ботовское с/п, д. Баран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4-31-54, (910) 538-72-12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0-9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жнево, охотбаз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с. Лежне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5-09-01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4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0-2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ука Ульяна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/о Новые Ельцы, дер. Заборки, д. 42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4-33-57, (495) 660-23-06, (985) 263-60-1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-3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двежий угол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Жалыбня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20) 183-55-73, (903) 195-86-74, (495) 790-80-92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жжевеловый бор, гостиниц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ижаровский р-н, дер. Ланин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2) 32-07-53,  (919) 050-28-46, (910) 833-11-8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настырская, гостиниц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/о Светлица, о.Столбной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5-80-50, 5-08-04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 с человека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ый ковчег, кемпинг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Городец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6) 854-32-08, (916) 107-30-06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иденции «R.C. Озерная»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овский р-н, Чайкинский с/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90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)</w:t>
            </w:r>
            <w:r>
              <w:rPr>
                <w:rStyle w:val="Appleconvertedspace"/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166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11, (903) 075-73-73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-83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еро-Пено, рыболовно-спортивная баз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овский р-н, пос. Пен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0) 2-10-72, (919) 064-92-34, (919) 064-92-33, (916) 831-18-46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-16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лений рог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овский р-н, дер. Олений рог 2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4822) 57-73-30, (915) 722-53-16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0-5500 за коттедж</w:t>
            </w:r>
          </w:p>
        </w:tc>
      </w:tr>
      <w:tr>
        <w:trPr>
          <w:trHeight w:val="772" w:hRule="atLeast"/>
        </w:trPr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линка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овский р-н, п/о Пен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0) 2-30-49, 2-34-7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500 (летом)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, кроме летних домиков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-27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отничий, гостевой дом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ер. Березовый рядок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910) 531-66-94,  (915) 704-74-97,  (48235) 4-66-3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-1300 с человека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ломническая, гостиниц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/о Светлица, о.Столбной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5-80-50, 5-08-04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 с человека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чково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с. Пачк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903) 695-19-29; (48235) 5-80-19, 5-80-76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0-4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бацкая деревня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новский р-н, д.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Заречь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95) 972-54-50, 778-35-35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болов-турист, летний палаточный городок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ижаровский р-н, о. Белый Плав (д. Завирье)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9) 060-90-6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 100 руб. с человека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тлица, загородный отель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Светлиц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5-80-41, 5-14-33, (495) 258-82-15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0-55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ДЛ (Союз деловых людей), парк-отель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Петрик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5-31-40, 5-33-53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~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0-6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гер Палас Отель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ос. Новые Ельцы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4-32-59, (495) 708-02-99, 708-03-9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0-9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гер, дом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о. Городомля, ЗАТО Солнечный, ул. Первомайская, д.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4-46-31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0-44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гер-мотель, комплекс коттеджей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ер. Непри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95) 507-74-81, (903) 809-58-8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-4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герская пасека, дом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село Сосниц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06) 651-65-63, (909) 268-88-68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0-2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герские зори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Жар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5-55-31, 5-55-32, 4-11-92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00-5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герское заплавье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Заплавь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95) 652-66-36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обода, дом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/о Заречье, дер. Слобода, д.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0) 433-55-02, (962) 242-77-97, (495) 624-04-86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кол, пансионат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/о Заречь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4-31-38, 4-31-44, (495) 708-02-99, 708-03-9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500 (летом)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, кроме летних домиков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0-5250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сница, гостевые дом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село Сосниц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60) 707-29-47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18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за Отдыха ОКБ Сухого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с. Кравотынь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5-14-5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5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350-18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ерж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Ивановско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4-61-38, (915) 701-27-94, (910) 932-54-93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0-41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тники, база экологического туризм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Третники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5) 736-76-89, (48235) 5-83-7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0-36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опа, комплекс активного и семейного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овский р-он, дер. Нечаевщин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95) 510-88-7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~12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00-325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змень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ровский р-н, с.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Узмень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06) 656-85-58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атинь-бор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., д. Заречь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35) 5-02-92, 4-31-24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200 (летом)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0-56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ижина, загородный отель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ер. Бараново, ул. Центральная, 2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03) 755-46-84, (903) 019-90-14, (48235) 4-38-5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0-145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айка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ижаровский р-н, п/о Хотошин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8269) 5-24-58, 5-23-06, (903) 631-64-38, (960) 713-66-0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600 (летом)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, кроме летних корпусов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00-35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мпион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д. Малое Лох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0) 930-97-87, (4822) 45-08-69, 34-16-0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6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00-7000 за коттедж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шки, лесная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п/о Залучье, д. Жалыбня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5) 743-18-59, (919) 057-74-57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Яр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шковский р-н, Старое сел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6) 693-78-38, (495) 139-33-77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b/>
                <w:sz w:val="20"/>
                <w:szCs w:val="20"/>
              </w:rPr>
              <w:t>00-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4</w:t>
            </w: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11160" w:type="dxa"/>
            <w:gridSpan w:val="7"/>
            <w:tcBorders>
              <w:top w:val="single" w:sz="6" w:space="0" w:color="808080"/>
              <w:left w:val="single" w:sz="12" w:space="0" w:color="000000"/>
              <w:bottom w:val="single" w:sz="6" w:space="0" w:color="80808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Style15"/>
              <w:spacing w:before="90" w:after="9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зы отдыха, отели, пансионаты на территории Новгородской области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емчужина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городская обл., Демянский р-н, д. Высокая гор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1) 648-92-64,  (81651) 9-81-84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600-6000</w:t>
            </w:r>
            <w:r>
              <w:rPr>
                <w:rStyle w:val="Appleconvertedspace"/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 дом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тантинова усадьба,гостевые дом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городская обл., Демянский р-н, дер. Зыковщин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1) 621-61-85, (921) 190-62-72,  (495) 506-34-66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0-25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аптево, комплекс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городская обл., Маревский р-н, дер. Лапте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95) 941-65-68, (915) 727-22-21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00-64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ров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городская обл., Демянский р-н, дер. Остров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95) 648-45-02, (499) 264-50-8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-19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вский плёс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городская обл., Демянский р-н, с. Полн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8-76-77, (495) 984-75-64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00-13500 за коттедж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герский плёс, база отдых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городская обл., Демянский р-н, дер. Остров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81651) 4-23-51, 4-33-7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0</w:t>
            </w:r>
          </w:p>
        </w:tc>
      </w:tr>
      <w:tr>
        <w:trPr>
          <w:trHeight w:val="332" w:hRule="atLeast"/>
        </w:trPr>
        <w:tc>
          <w:tcPr>
            <w:tcW w:w="11160" w:type="dxa"/>
            <w:gridSpan w:val="7"/>
            <w:tcBorders>
              <w:top w:val="single" w:sz="6" w:space="0" w:color="808080"/>
              <w:left w:val="single" w:sz="12" w:space="0" w:color="000000"/>
              <w:bottom w:val="single" w:sz="6" w:space="0" w:color="80808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Style15"/>
              <w:spacing w:before="90" w:after="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дельностоящие коттеджи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рег мечты, коттеджи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ерская обл. Осташковский р-н, д. Ивановское, д. 7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6) 902–00–01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-1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дубье, коттеджи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верская обл.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Осташковский р-н, д. Задубье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5) 716-33-40; (903) 789-56-42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0-5000 за дом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чково, гостевой дом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ерская обл. Осташковский р-н, с. Пачк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03) 174-58-31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-2000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местье тихого пирата, коттедж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верская обл.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Осташковский р-н, д. Гущ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0) 933-48-96, (920) 189-50-19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17 (летом)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лько в коттедже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-2000 за дом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герская сказка, конный хутор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ерская обл., Пеновский р-н, п/о Заево,  дер. Теплень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0) 537-93-70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мейный, коттедж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ерская обл., Осташковский р-н, п/о Новые Ельцы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5) 716-30-33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8 (сдается целиком)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, на дом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00 за дом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ень, сельская усадьба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верская обл., Пеновский р-н, Заёвский с/о, дер. Теплень, д.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9, 21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6) 951-32-67, (961) 014-96-88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0-4200 за дом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хое озеро, коттеджи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верская обл.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Осташковский р-н, д. Узгово, д. 2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5) 746-19-11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, на дом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00-7600 за дом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уторок, коттедж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верская обл.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Осташковский р-н, д. Тарасово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0) 640-62-82, (920) 169-12-38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 (сдается целиком)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, на дом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-4000 за дом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ловка, коттеджи</w:t>
            </w:r>
          </w:p>
        </w:tc>
        <w:tc>
          <w:tcPr>
            <w:tcW w:w="2057" w:type="dxa"/>
            <w:tcBorders>
              <w:top w:val="single" w:sz="6" w:space="0" w:color="80808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верская обл.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Осташковский р-н, д. Шиловка</w:t>
            </w:r>
          </w:p>
        </w:tc>
        <w:tc>
          <w:tcPr>
            <w:tcW w:w="1974" w:type="dxa"/>
            <w:tcBorders>
              <w:top w:val="single" w:sz="6" w:space="0" w:color="80808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19) 997-86-10, (909) 984-46-73</w:t>
            </w:r>
          </w:p>
        </w:tc>
        <w:tc>
          <w:tcPr>
            <w:tcW w:w="1282" w:type="dxa"/>
            <w:tcBorders>
              <w:top w:val="single" w:sz="6" w:space="0" w:color="80808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980" w:type="dxa"/>
            <w:tcBorders>
              <w:top w:val="single" w:sz="6" w:space="0" w:color="80808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-3*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336" w:type="dxa"/>
            <w:tcBorders>
              <w:top w:val="single" w:sz="6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360" w:right="38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57:00Z</dcterms:created>
  <dc:creator>Admin</dc:creator>
  <dc:description/>
  <cp:keywords/>
  <dc:language>en-US</dc:language>
  <cp:lastModifiedBy>Admin</cp:lastModifiedBy>
  <dcterms:modified xsi:type="dcterms:W3CDTF">2011-06-06T19:13:00Z</dcterms:modified>
  <cp:revision>2</cp:revision>
  <dc:subject/>
  <dc:title>Гостиница</dc:title>
</cp:coreProperties>
</file>